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953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8306" w:leader="none"/>
        </w:tabs>
        <w:jc w:val="both"/>
        <w:rPr>
          <w:szCs w:val="26"/>
        </w:rPr>
      </w:pPr>
      <w:r>
        <w:rPr>
          <w:szCs w:val="26"/>
        </w:rPr>
        <w:t>15 октября 2014 года                                                                                   № 7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>
          <w:trHeight w:val="1842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четах и экономии бюджетных средств за тепловую энергию по приборам учета за 2013год по учреждениям культуры, образования, здравоохранения  Катав- Ивановского муниципальног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слушав информацию заместителя Главы Катав- Ивановского муниципального района М.Б. Катунькиной о расчетах и экономии бюджетных средств за тепловую энергию по приборам учета за 2013год по учреждениям культуры, образования, здравоохранения  Катав- Ивановского муниципального района Собрание депутатов </w:t>
      </w:r>
      <w:r>
        <w:rPr>
          <w:color w:val="000000"/>
          <w:sz w:val="26"/>
          <w:szCs w:val="26"/>
        </w:rPr>
        <w:t xml:space="preserve">Катав- Ивановского муниципального района 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Информацию о расчетах и экономии бюджетных средств за тепловую энергию по приборам учета за 2013год по учреждениям культуры, образования, здравоохранения  Катав- Ивановского муниципального района принять к свед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в-Ивановского муниципального района       </w:t>
        <w:tab/>
        <w:tab/>
        <w:t xml:space="preserve">                     Е. В. Калиниче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left="1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39:00Z</dcterms:created>
  <dc:creator>a</dc:creator>
  <dc:description/>
  <cp:keywords/>
  <dc:language>en-US</dc:language>
  <cp:lastModifiedBy>User</cp:lastModifiedBy>
  <cp:lastPrinted>2014-10-16T13:20:00Z</cp:lastPrinted>
  <dcterms:modified xsi:type="dcterms:W3CDTF">2014-10-16T07:21:00Z</dcterms:modified>
  <cp:revision>49</cp:revision>
  <dc:subject/>
  <dc:title>                                                                                      Заместителю</dc:title>
</cp:coreProperties>
</file>